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360"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ASTORALE SOCIALE E DEL LAVORO</w:t>
      </w:r>
    </w:p>
    <w:p>
      <w:pPr>
        <w:pStyle w:val="Normal"/>
        <w:spacing w:lineRule="auto" w:line="240" w:before="0" w:after="0"/>
        <w:ind w:left="360"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CORSO SINODALE.</w:t>
      </w:r>
    </w:p>
    <w:p>
      <w:pPr>
        <w:pStyle w:val="Normal"/>
        <w:spacing w:lineRule="auto" w:line="240" w:before="0" w:after="0"/>
        <w:ind w:left="360" w:hanging="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colto GRUPPO SINDACATI (25 MARZO 2022)</w:t>
      </w:r>
    </w:p>
    <w:p>
      <w:pPr>
        <w:pStyle w:val="Normal"/>
        <w:spacing w:lineRule="auto" w:line="240" w:before="0" w:after="0"/>
        <w:ind w:left="360"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aragrafoelenco"/>
        <w:numPr>
          <w:ilvl w:val="0"/>
          <w:numId w:val="1"/>
        </w:numPr>
        <w:spacing w:lineRule="auto" w:line="240" w:before="0" w:after="0"/>
        <w:contextualSpacing/>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t xml:space="preserve">Dalla “finestra” del tuo ambito lavorativo (categoria professionale), percepisci l’attenzione e la presenza della Chiesa riguardo alle istanze e necessità del mondo del lavoro? </w:t>
      </w:r>
    </w:p>
    <w:p>
      <w:pPr>
        <w:pStyle w:val="Paragrafoelenco"/>
        <w:spacing w:lineRule="auto" w:line="240" w:before="0" w:after="0"/>
        <w:contextualSpacing/>
        <w:jc w:val="both"/>
        <w:rPr>
          <w:rFonts w:ascii="Times New Roman" w:hAnsi="Times New Roman" w:eastAsia="Times New Roman" w:cs="Times New Roman"/>
          <w:i/>
          <w:i/>
          <w:sz w:val="24"/>
          <w:szCs w:val="24"/>
          <w:lang w:eastAsia="it-IT"/>
        </w:rPr>
      </w:pPr>
      <w:r>
        <w:rPr>
          <w:rFonts w:eastAsia="Times New Roman" w:cs="Times New Roman" w:ascii="Times New Roman" w:hAnsi="Times New Roman"/>
          <w:i/>
          <w:sz w:val="24"/>
          <w:szCs w:val="24"/>
          <w:lang w:eastAsia="it-IT"/>
        </w:rPr>
      </w:r>
    </w:p>
    <w:p>
      <w:pPr>
        <w:pStyle w:val="Paragrafoelenco"/>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genere si registra una certa scollatura tra le prese di posizione pubbliche e i gesti compiuti da papa Francesco, talora di stampo prettamente sindacale, se non talora addirittura “eversive”, sui temi del sociale, dello sfruttamento del lavoro e della lotta alla cultura dello scarto e delle povertà, pur in mezzo alle resistenze che l’azione del papa incontra nella Curia romana ma anche da parte di esponenti dell’episcopato, e la sensibilità espressa dalla Chiesa locale su tali problematiche, in quanto segnata da differenti modelli di riferimento e spesso soprattutto dall’assenza di vere e proprie battaglie comuni. </w:t>
      </w:r>
    </w:p>
    <w:p>
      <w:pPr>
        <w:pStyle w:val="Paragrafoelenco"/>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alvo alcune apprezzate occasioni di manifestazioni di solidarietà portate dal Vescovo a lavoratrici e lavoratori impegnati in vertenze relative alla perdita del lavoro (es.: Froneri, Columbus, Magnani-Rocca, ecc.) cui sono seguiti interventi a sostegno della ricerca di soluzioni presso i responsabili istituzionali, o all’emergere di alcune tematiche specifiche in occasione di assemblee ecclesiali (lavoro domenicale, conciliazione, sfruttamento) o alle iniziative organizzate solo negli ultimi anni dalla Consulta, non si registra infatti una attenzione costante da parte della Chiesa locale, ma soprattutto da parte delle comunità cristiane del territorio, alle problematiche del lavoro. </w:t>
      </w:r>
    </w:p>
    <w:p>
      <w:pPr>
        <w:pStyle w:val="Paragrafoelenco"/>
        <w:spacing w:lineRule="auto" w:line="240" w:before="0" w:after="0"/>
        <w:contextualSpacing/>
        <w:jc w:val="both"/>
        <w:rPr/>
      </w:pPr>
      <w:r>
        <w:rPr>
          <w:rFonts w:eastAsia="Times New Roman" w:cs="Times New Roman" w:ascii="Times New Roman" w:hAnsi="Times New Roman"/>
          <w:sz w:val="24"/>
          <w:szCs w:val="24"/>
          <w:lang w:eastAsia="it-IT"/>
        </w:rPr>
        <w:t>Ciò sembra dovuto soprattutto al fatto che nella vita delle comunità, (predicazione e catechesi) si parla raramente dei temi del lavoro, che fanno capolino solo a fronte di qualche emergenza, mentre il rapporto tra Chiesa e mondo del lavoro viene avvertito con reciproca lontananza, o piuttosto come distanza relazionale dovuta alla scarsa capacità da parte ecclesiale nell’accogliere visioni divergenti o anche conflittuali e dalla difficoltà di accettazione spesso registrata della pluralità di visioni come arricchente anche per il timore del sorgere di divisioni.</w:t>
      </w:r>
    </w:p>
    <w:p>
      <w:pPr>
        <w:pStyle w:val="Paragrafoelenco"/>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a difficoltà che condiziona il rapporto tra Chiesa e mondo del lavoro sembra quella di una perdurante carenza di “laicità” presente nelle comunità, intesa come la capacità di ascoltare e prendere sul serio con empatia e senza pregiudizi le domande che sorgono nella vita quotidiana dei credenti che si misurano con le realtà terrene (lavoro, politica, famiglia, salute, vita, mercato, ecc.) col prevalere di visioni chiuse e autoreferenziali, spesso caratterizzate dalla difficoltà a misurarsi col cambiamento in nome di presunte verità o principi definititi frettolosamente come indisponibili. Raramente la Chiesa accetta di dare la parola, o anche solo di interpellare, uomini e donne laici circa questioni specifiche del lavoro anche se proprie della loro testimonianza, preferendo spesso intervenire direttamente a livello di vertice.</w:t>
      </w:r>
    </w:p>
    <w:p>
      <w:pPr>
        <w:pStyle w:val="Paragrafoelenco"/>
        <w:spacing w:lineRule="auto" w:line="240" w:before="0" w:after="0"/>
        <w:contextualSpacing/>
        <w:jc w:val="both"/>
        <w:rPr/>
      </w:pPr>
      <w:r>
        <w:rPr>
          <w:rFonts w:eastAsia="Times New Roman" w:cs="Times New Roman" w:ascii="Times New Roman" w:hAnsi="Times New Roman"/>
          <w:sz w:val="24"/>
          <w:szCs w:val="24"/>
          <w:lang w:eastAsia="it-IT"/>
        </w:rPr>
        <w:t>Tra le persone che operano in ambito sindacale si registra anche una sostanziale carenza di luoghi e momenti formativi adeguati, sia relativi ai principi della dottrina sociale ma soprattutto a sostegno dell’impegno dei credenti presenti nelle diverse organizzazioni, per i quali il servizio svolto quotidianamente rappresenta una dimensione spesso totalizzante e segnata da notevoli difficoltà di conciliazione con la vita delle rispettive famiglie, determinando fatica nel trovare tempi da dedicare alla cura della propria spiritualità, quando non di rado l’essere credenti dichiarati comporti persino l’insorgere di problemi all’interno delle rispettive organizzazioni.</w:t>
      </w:r>
    </w:p>
    <w:p>
      <w:pPr>
        <w:pStyle w:val="Normal"/>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Paragrafoelenco"/>
        <w:numPr>
          <w:ilvl w:val="0"/>
          <w:numId w:val="1"/>
        </w:numPr>
        <w:spacing w:lineRule="auto" w:line="240" w:before="0" w:after="0"/>
        <w:contextualSpacing/>
        <w:jc w:val="both"/>
        <w:rPr>
          <w:rFonts w:ascii="Times New Roman" w:hAnsi="Times New Roman" w:eastAsia="Times New Roman" w:cs="Times New Roman"/>
          <w:i/>
          <w:i/>
          <w:sz w:val="24"/>
          <w:szCs w:val="24"/>
          <w:lang w:eastAsia="it-IT"/>
        </w:rPr>
      </w:pPr>
      <w:r>
        <w:rPr>
          <w:rFonts w:cs="Times New Roman" w:ascii="Times New Roman" w:hAnsi="Times New Roman"/>
          <w:i/>
          <w:iCs/>
          <w:color w:val="000000"/>
          <w:sz w:val="24"/>
          <w:szCs w:val="24"/>
        </w:rPr>
        <w:t xml:space="preserve">La Chiesa e il tuo luogo/ambito lavorativo possono camminare insieme? In che modo, con quali passi concreti? </w:t>
      </w:r>
      <w:r>
        <w:rPr>
          <w:rFonts w:eastAsia="Times New Roman" w:cs="Times New Roman" w:ascii="Times New Roman" w:hAnsi="Times New Roman"/>
          <w:i/>
          <w:sz w:val="24"/>
          <w:szCs w:val="24"/>
          <w:lang w:eastAsia="it-IT"/>
        </w:rPr>
        <w:t>Quale contributo dovrebbe dare, quali atteggiamenti dovrebbe avere la Chiesa verso il contesto lavorativo?</w:t>
      </w:r>
    </w:p>
    <w:p>
      <w:pPr>
        <w:pStyle w:val="NormaleWeb"/>
        <w:shd w:fill="FFFFFF" w:val="clear"/>
        <w:spacing w:before="0" w:after="0"/>
        <w:jc w:val="both"/>
        <w:textAlignment w:val="baseline"/>
        <w:rPr>
          <w:rFonts w:ascii="Times New Roman" w:hAnsi="Times New Roman" w:eastAsia="Times New Roman" w:cs="Times New Roman"/>
          <w:i/>
          <w:i/>
          <w:color w:val="000000"/>
          <w:sz w:val="24"/>
          <w:szCs w:val="24"/>
          <w:lang w:eastAsia="it-IT"/>
        </w:rPr>
      </w:pPr>
      <w:r>
        <w:rPr>
          <w:rFonts w:eastAsia="Times New Roman" w:cs="Times New Roman"/>
          <w:i/>
          <w:color w:val="000000"/>
          <w:sz w:val="24"/>
          <w:szCs w:val="24"/>
          <w:lang w:eastAsia="it-IT"/>
        </w:rPr>
      </w:r>
    </w:p>
    <w:p>
      <w:pPr>
        <w:pStyle w:val="Paragrafoelenco"/>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gli ambienti lavorativi l’apertura alla dimensione religiosa risulta segnata da difficoltà derivanti anche da esplicite contrarietà emergenti, dovute al fatto che i lavoratori tendono ad esprimere visioni diverse della Chiesa e della sua missione; la Chiesa locale viene maggiormente avvertita come generica e lontana istituzione che magari può influire sulle decisioni istituzionali, mentre si registrano percezioni differenti anche circa la modalità di presenza nel territorio delle comunità parrocchiali e il loro effettivo impegno sociale.</w:t>
      </w:r>
    </w:p>
    <w:p>
      <w:pPr>
        <w:pStyle w:val="Paragrafoelenco"/>
        <w:spacing w:lineRule="auto" w:line="240" w:before="0" w:after="0"/>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ingole manifestazioni religiose tenute nelle aziende sono spesso avvertite come episodiche e formali, e soprattutto inadatte, trattandosi di momenti celebrativi che presuppongono una scelta di fede, ad instaurare un effettivo rapporto di dialogo sulle questioni che stanno a cuore alle lavoratrici e ai lavoratori che lavorano fianco a fianco partendo da visioni del mondo e opzioni religiose differenti.</w:t>
      </w:r>
    </w:p>
    <w:p>
      <w:pPr>
        <w:pStyle w:val="NormaleWeb"/>
        <w:shd w:fill="FFFFFF" w:val="clear"/>
        <w:spacing w:before="0" w:after="0"/>
        <w:ind w:left="720" w:hanging="0"/>
        <w:jc w:val="both"/>
        <w:textAlignment w:val="baseline"/>
        <w:rPr>
          <w:color w:val="000000"/>
        </w:rPr>
      </w:pPr>
      <w:r>
        <w:rPr>
          <w:color w:val="000000"/>
        </w:rPr>
        <w:t xml:space="preserve">Ascoltarsi con pazienza nella libertà, dire la verità senza filtrarla, discutere e confrontarsi con coraggio e rispetto delle diversità, senza il timore di contaminarsi ma esprimendo sempre fiducia nelle persone e nella loro dignità e nel loro diritto inalienabile di costruirsi un progetto di vita nel quale la dimensione del lavoro sia integrata pienamente, sono avvertite come scelte da compiere per far si che Chiesa e mondo del lavoro possano condividere i tratti di cammino possibili. La dinamica della conversione di Pietro descritta nel capitolo 10 degli Atti, “sto rendendomi conto…” sembra il paradigma più calzante per un percorso di avvicinamento in vista di un possibile cammino comun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23:00Z</dcterms:created>
  <dc:creator>Ghillani Federico</dc:creator>
  <dc:description/>
  <cp:keywords/>
  <dc:language>en-US</dc:language>
  <cp:lastModifiedBy>Matteo</cp:lastModifiedBy>
  <dcterms:modified xsi:type="dcterms:W3CDTF">2022-05-09T08:23:00Z</dcterms:modified>
  <cp:revision>2</cp:revision>
  <dc:subject/>
  <dc:title/>
</cp:coreProperties>
</file>