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UOVA PARROCCHIA” BEATA VERGINE DELLA CONSOLAZIONE” IN PALANZANO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O GRUPPO SINOIDALE: CONSIGLIO PASTORALE ALLARGATO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Domenica, 6 marzo 2022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nte questo incontro si è cercato di capire come si può vivere insieme, in termini di comunità parrocchiale, questo cammino sinoidale, voluto dal Papa, in modo da permettere alla Chiesa di annunciare il Vangelo e crescere come Chiesa unit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 xml:space="preserve">I temi oggetto di riflessione, sia singola che di gruppo, sono stati estrapolati dalle seguente domande: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Quando parliamo di COMUNITA’ PARROCHIALE chi sono coloro che “ camminano insieme? Chi sono coloro che fanno parte della “ nostra parrocchia”? Con chi siamo disposti a camminare insieme, con chi e come lo facciamo realmente?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una realtà piccola come la nostra, un piccolo paesino di montagna, la comunità coincide con il Paese. Ogni Paesino rappresenta la comunità parrocchiale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e le persone ne fanno parte indistintamente senza essere giudicate, sono tutte uguali; ed è giusto abbracciarle e rispettarle nella stessa misura. Una buona partenza è proprio quello di non esprimere nessun giudizio su nessuno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una comunità presente che cerca di camminare insieme: basti pensare alle benedizioni pasquali durante le quali tutte le famiglie accolgono il Parroco; non si è mai trovata nessuna porta chiusa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’anno durante questa quaresima sinoidale si è pensato di destinare le offerte delle benedizioni pasquali ai profughi dell’Ucraina :un ulteriore esempio di come si cerca di lavorare come comunità a favore del prossimo in difficoltà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 le varie riflessioni emerse, oggetto di attualità di tutte le parrocchie, è il cercare di coinvolgere persone che partecipano attivamente  alla vita parrocchiale,  ma senza ottenere risultati, come se fosse venuta a mancare una volontà di educare i figli ad entrare in chiesa. In questo percorso la famiglia è una presenza importante e fondamentale  ma che oggi è lei stessa deviata da messaggi sbagliati (soprattutto media e social-network). Un ruolo importante lo gioca pure lo spopolamento che fa si che le persone siano sempre meno e che comporta il fatto che la montagna presenti due realtà diverse in estate e in inverno: si pensi solo al Grest, organizzato durante la stagione estiva con gran successo, non permette una prosecuzione del lavoro durante l’inverno perché l’estate raccoglie gente di passaggio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 xml:space="preserve">Camminare insieme nell’ASCOLTO DELLA PAROLA E NELLA CELEBRAZIONE EUCARISTICA. Come l’ascolto della Parola, la preghiera e la liturgia ispirano le decisioni più importanti della vita della comunità? Cosa ci ha insegnato il tempo di pandemia sulla vita liturgica della nostra comunità? Come </w:t>
      </w:r>
      <w:bookmarkStart w:id="0" w:name="_GoBack"/>
      <w:bookmarkEnd w:id="0"/>
      <w:r>
        <w:rPr>
          <w:rFonts w:cs="Times New Roman" w:ascii="Times New Roman" w:hAnsi="Times New Roman"/>
          <w:caps/>
        </w:rPr>
        <w:t>promoviamo la partecipazione dei fedeli alla liturgia?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scolto della Parola e la celebrazione eucaristica si esprimono attraverso la celebrazione del sabato e della domenica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obiettivo di questa nuova parrocchia allargata è di avviare il percorso della chiesa aperta la domenica: concentrare le messe solo alla domenica e tenere aperte tutte le parrocchie. Tutto ciò è reso possibile grazie all’aiuto di altri celebranti, sottolineando il fatto che il vero titolo per celebrare è rappresentato dal battesimo e, cercando di elaborare orari diversi dagli attuali in modo di andare incontro anche alle donne che così potranno partecipare alle celebrazioni e nello stesso momento adempiere agli impegni famigliari.</w:t>
      </w:r>
    </w:p>
    <w:p>
      <w:pPr>
        <w:pStyle w:val="ListParagraph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corre  far passare il messaggio che la messa domenicale è un dono: ma solo vivendola lo si può capire.</w:t>
      </w:r>
    </w:p>
    <w:p>
      <w:pPr>
        <w:pStyle w:val="ListParagraph"/>
        <w:spacing w:lineRule="atLeast" w:line="100"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esta sintesi è stata redatta da Nadia Campelli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26:00Z</dcterms:created>
  <dc:creator>Nadia</dc:creator>
  <dc:description/>
  <dc:language>en-US</dc:language>
  <cp:lastModifiedBy>Nadia</cp:lastModifiedBy>
  <dcterms:modified xsi:type="dcterms:W3CDTF">2022-04-07T17:4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