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rPr>
      </w:pPr>
      <w:r>
        <w:rPr>
          <w:rFonts w:cs="Verdana" w:ascii="Verdana" w:hAnsi="Verdana"/>
          <w:b/>
          <w:bCs/>
        </w:rPr>
        <w:t>Nuova Parrocchia Discepoli di Emmaus – Baganzola, Castelnovo, Vicomer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Nella Nuova Parrocchia abbiamo stimolato l'ascolto sinodale in tempi diversi e con varie modalità: come Consiglio Pastorale, con i genitori dei ragazzi del catechismo, con i fedeli che frequentano solitamente l'eucaristia.</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rPr>
        <w:t>In particolare, ci siamo soffermati sulle seguenti domande, di cui sintetizziamo le risposte:</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val="false"/>
          <w:bCs w:val="false"/>
          <w:i/>
          <w:iCs/>
        </w:rPr>
        <w:t>1. Quando parliamo di comunità parrocchiale, chi sono coloro che camminano insieme? Chi sono coloro che fanno parte della “nostra parrocchia”? Con chi siamo disposti a camminare insieme, con chi e come lo facciamo realmente?</w:t>
      </w:r>
    </w:p>
    <w:p>
      <w:pPr>
        <w:pStyle w:val="Normal"/>
        <w:jc w:val="both"/>
        <w:rPr>
          <w:rFonts w:ascii="Verdana" w:hAnsi="Verdana" w:cs="Verdana"/>
        </w:rPr>
      </w:pPr>
      <w:r>
        <w:rPr>
          <w:rFonts w:cs="Verdana" w:ascii="Verdana" w:hAnsi="Verdana"/>
        </w:rPr>
        <w:t>Un gruppo di persone che pregano, uniti dalla fede, condividono valori e amicizia, partecipano alle attività della parrocchia; si tratta di un piccolo gruppo, una minoranza che frequenta la mes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i/>
          <w:iCs/>
        </w:rPr>
        <w:t>2.</w:t>
      </w:r>
      <w:r>
        <w:rPr>
          <w:rFonts w:cs="Verdana" w:ascii="Verdana" w:hAnsi="Verdana"/>
        </w:rPr>
        <w:t xml:space="preserve"> </w:t>
      </w:r>
      <w:r>
        <w:rPr>
          <w:rFonts w:cs="Verdana" w:ascii="Verdana" w:hAnsi="Verdana"/>
          <w:i/>
          <w:iCs/>
        </w:rPr>
        <w:t>Verso chi la nostra comunità è in debito di ascolto? In che modo Dio ci sta parlando attraverso voci che a volte ignoriamo?</w:t>
      </w:r>
    </w:p>
    <w:p>
      <w:pPr>
        <w:pStyle w:val="Normal"/>
        <w:jc w:val="both"/>
        <w:rPr>
          <w:rFonts w:ascii="Verdana" w:hAnsi="Verdana" w:cs="Verdana"/>
        </w:rPr>
      </w:pPr>
      <w:r>
        <w:rPr>
          <w:rFonts w:cs="Verdana" w:ascii="Verdana" w:hAnsi="Verdana"/>
        </w:rPr>
        <w:t>Verso i più fragili, gli emarginati, le persone sole, ammalate, i nuovi arrivati. Esiste in verità una sensibilità a livello parrocchiale, attuata tuttavia per lo più in ambito personale o da piccoli gruppi.</w:t>
      </w:r>
    </w:p>
    <w:p>
      <w:pPr>
        <w:pStyle w:val="Normal"/>
        <w:jc w:val="both"/>
        <w:rPr>
          <w:rFonts w:ascii="Verdana" w:hAnsi="Verdana" w:cs="Verdana"/>
        </w:rPr>
      </w:pPr>
      <w:r>
        <w:rPr>
          <w:rFonts w:cs="Verdana" w:ascii="Verdana" w:hAnsi="Verdana"/>
        </w:rPr>
        <w:t>Si potrebbero promuovere associazioni/movimenti, di stimolo anche per i giovan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i/>
          <w:iCs/>
        </w:rPr>
        <w:t>3. Come potremmo promuovere all'interno della comunità e dei suoi organismi uno stile comunicativo libero e autentico, integrando libertà, verità e carità?</w:t>
      </w:r>
    </w:p>
    <w:p>
      <w:pPr>
        <w:pStyle w:val="Normal"/>
        <w:jc w:val="both"/>
        <w:rPr>
          <w:rFonts w:ascii="Verdana" w:hAnsi="Verdana" w:cs="Verdana"/>
        </w:rPr>
      </w:pPr>
      <w:r>
        <w:rPr>
          <w:rFonts w:cs="Verdana" w:ascii="Verdana" w:hAnsi="Verdana"/>
        </w:rPr>
        <w:t>È emerso il desiderio di più occasioni di incontro, anche con nuove modalità, superando le difficoltà, i pregiudizi da entrambe le parti (tra “parrocchiani” e chi non frequenta). Non bisogna fare qualcosa per avere un ritorno immediato, ma seminare.. alla fine si raccoglierà tutti insieme, ma senza ansia dei numer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i/>
          <w:iCs/>
        </w:rPr>
        <w:t>8. Come viene esercitata l'autorità all'interno della parrocchia?</w:t>
      </w:r>
    </w:p>
    <w:p>
      <w:pPr>
        <w:pStyle w:val="Normal"/>
        <w:jc w:val="both"/>
        <w:rPr>
          <w:rFonts w:ascii="Verdana" w:hAnsi="Verdana" w:cs="Verdana"/>
        </w:rPr>
      </w:pPr>
      <w:r>
        <w:rPr>
          <w:rFonts w:cs="Verdana" w:ascii="Verdana" w:hAnsi="Verdana"/>
        </w:rPr>
        <w:t>L'autorità è un servizio. Esiste ancora una visione piramidale e non collegiale, ma è anche vero che ci vuole qualcuno che faccia regia. Naturalmente è più difficile prendere le decisioni insie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i/>
          <w:iCs/>
        </w:rPr>
        <w:t>10. Come ci formiamo al camminare insieme?</w:t>
      </w:r>
    </w:p>
    <w:p>
      <w:pPr>
        <w:pStyle w:val="Normal"/>
        <w:jc w:val="both"/>
        <w:rPr>
          <w:rFonts w:ascii="Verdana" w:hAnsi="Verdana" w:cs="Verdana"/>
        </w:rPr>
      </w:pPr>
      <w:r>
        <w:rPr>
          <w:rFonts w:cs="Verdana" w:ascii="Verdana" w:hAnsi="Verdana"/>
        </w:rPr>
        <w:t>La situazione attuale è frammentata. Ad esempio, il catechismo è in mano ad ogni catechista e ognuno utilizza il proprio metodo. Sarebbe auspicabile, invece, uniformare la proposta. Si potrebbe riunire più spesso il consiglio pastorale, anche con momenti informali. Per camminare insieme bisogna innanzittutto curare le relazioni. Imparare a lavorare insieme è fondamenta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8:52:52Z</dcterms:created>
  <dc:creator>Franco Cantoni</dc:creator>
  <dc:description/>
  <dc:language>en-US</dc:language>
  <cp:lastModifiedBy/>
  <cp:revision>0</cp:revision>
  <dc:subject/>
  <dc:title/>
</cp:coreProperties>
</file>